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1708870693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920010892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130526188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517781625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856013770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449620843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75736555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1792324735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696163017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163596137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1842509248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838715727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997838271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